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589"/>
        <w:gridCol w:w="2593"/>
        <w:gridCol w:w="2596"/>
        <w:gridCol w:w="2595"/>
        <w:gridCol w:w="2593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ligio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udentu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slam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ristentu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induismus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uddhismus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/>
              <w:t>Symbol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vidster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lbmon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reuz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m-Zeiche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d des Lebens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ottesnam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w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ah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we, Jesus Christu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hma, Vishnu, Shiv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er / viele Götter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/>
              <w:t>Entstehungszei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000 v. Chr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 n. Chr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m das Jahr 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000 v. Chr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0 v. Chr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/>
              <w:t>Gründ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raham / Mos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hamme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esus Christus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in bekannter Gründ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underscore"/>
              </w:tabs>
              <w:rPr/>
            </w:pPr>
            <w:r>
              <w:rPr/>
              <w:t>Siddharta Gutama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erbreitung (geographisch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rael, </w:t>
              <w:br/>
              <w:t>zerstreut weltweit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afrika,</w:t>
              <w:br/>
              <w:t>Naher Oster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a, Nord- und Südamerika, Australien</w:t>
              <w:br/>
              <w:t>Südafrik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e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asien </w:t>
              <w:br/>
              <w:t>(China, Japan, Thailand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ilgeror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kk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es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laubensleben</w:t>
              <w:br/>
              <w:t>besondere Tag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i Gebete am Tag</w:t>
              <w:br/>
              <w:t>Gottesdienst am Sabbat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nf Gebete am Tag</w:t>
              <w:br/>
              <w:t>Freitagsgebet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e Pflichtgebete</w:t>
              <w:br/>
              <w:t>Gottesdienst am Sonntag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tation am Hausalta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tation am Hausaltar und im Tempel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ligiöser Lehr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b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m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arre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ben nach dem Tod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terbliche Seele,</w:t>
              <w:br/>
              <w:t>Paradies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leben auf einer anderen Ebene</w:t>
              <w:br/>
              <w:t>Brücke des Tode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terblichkeit d. Seele, Jüngstes Gericht, Himmel und Höll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islauf der Wiedergeburt, abhängig vom Karma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islauf der Wieder-geburt, abhängig vom Karma. Ziel: Nirwana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h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Gebot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nf Säulen des Islam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Lehre Jesu. </w:t>
              <w:br/>
              <w:t>Das größte und höchste Gebot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ma, allumfassende Ordnung, die alles Leben bestimmt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ma,</w:t>
              <w:br/>
              <w:t>4 edle Wahrheiten</w:t>
            </w:r>
          </w:p>
          <w:p>
            <w:pPr>
              <w:pStyle w:val="Normal"/>
              <w:rPr/>
            </w:pPr>
            <w:r>
              <w:rPr/>
              <w:t>8facher Pfad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isevorschrifte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6005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55.9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3_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u w:val="none"/>
      </w:rPr>
      <w:t>Die fünf großen Weltreligionen</w:t>
    </w:r>
    <w:r>
      <w:rPr>
        <w:rFonts w:cs="Arial" w:ascii="Arial" w:hAnsi="Arial"/>
        <w:sz w:val="24"/>
        <w:u w:val="none"/>
      </w:rPr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HTMLZitat">
    <w:name w:val="HTML Zitat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Listenabsatz">
    <w:name w:val="Listenabsatz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cs="Courier New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12:00Z</dcterms:created>
  <dc:creator>Ingrid</dc:creator>
  <dc:description/>
  <cp:keywords/>
  <dc:language>en-US</dc:language>
  <cp:lastModifiedBy>Ertelt, Ulrike (LS)</cp:lastModifiedBy>
  <dcterms:modified xsi:type="dcterms:W3CDTF">2015-05-04T13:29:00Z</dcterms:modified>
  <cp:revision>8</cp:revision>
  <dc:subject/>
  <dc:title>Faktoren, die den Grundumsatz bestimmen</dc:title>
</cp:coreProperties>
</file>